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810"/>
        <w:gridCol w:w="450"/>
        <w:gridCol w:w="360"/>
        <w:gridCol w:w="1351"/>
        <w:gridCol w:w="18"/>
      </w:tblGrid>
      <w:tr>
        <w:trPr/>
        <w:tc>
          <w:tcPr>
            <w:tcW w:w="13177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AFI01-** -C-1290                                                                                                                                                             TOTAL OBLIGATION:   $1,000.00                                                          </w:t>
            </w:r>
          </w:p>
        </w:tc>
      </w:tr>
      <w:tr>
        <w:trPr/>
        <w:tc>
          <w:tcPr>
            <w:tcW w:w="13177" w:type="dxa"/>
            <w:gridSpan w:val="1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TANDY ELECTRONICS CORPORATION                                                            Address  1011 EAST STREET, NEW YORK NY 1016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1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M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M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9 MAY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 PM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9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2734                                                                                                                                                         TOTAL OBLIGATION:        $2,400.00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rPr/>
            </w:pPr>
            <w:r>
              <w:rPr/>
              <w:t xml:space="preserve">NAME  WINTER AND  SIMONS CONCRETE, INC.                                                           Address  7110 CENTRAL AVE,  SAVANNAH GA 31418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9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27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M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M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8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MA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1ST PAR 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4612                                                                                                                                                              TOTAL OBLIGATION:   $2,799.50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XEROX CORPORATION                                                                                         Address  1102 CENTRAL AVE, DALLAS, TX 7620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4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46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259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8194                                                                                                                                                               TOTAL OBLIGATION:  $7,919.45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SMITH &amp; CORONA, INC                                                                                      Address 2121 LUDLOW STREET, RICHMOND HILL, GA. 31324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-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81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,4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4164                                                                                                                                                             TOTAL OBLIGATION:    $8,330.00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HOLSTON COMPUTER FURNITURE                                                                    Address  1101 HOLSTON DRIVE, PEMBROKE, GA 3132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9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4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3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F-2701                                                                                                                                                                TOTAL OBLIGATION:  $4,779.16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JOHNSON OFFICE EQUIPMENT                                                                            Address  10142 OSCAR DRIVE, READING, PA 3214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6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7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1257                                                                                                                                                               TOTAL OBLIGATION:  $5,076.25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   DANIELS GARDENING OUTLET                                                                       Address  2901 ROTTERDAM STREET, GLENNVILLE, GA 3042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3910                                                                                                                                                             TOTAL OBLIGATION: UNPRICED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HAWTHORN ELECTRONICS, INC.                                                                        Address  2907 LAWTON STREET, SAVANNAH, GA 31418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                                                                                                                                                               TOTAL OBLIGATION: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                                                                                                                                   Addres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29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4"/>
      </w:rPr>
      <w:t>PE 726AB</w:t>
      <w:tab/>
      <w:tab/>
      <w:tab/>
      <w:tab/>
      <w:tab/>
      <w:tab/>
      <w:t>Nov 0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4:20:00Z</dcterms:created>
  <dc:creator>Doria A. Wilson</dc:creator>
  <dc:description/>
  <dc:language>en-US</dc:language>
  <cp:lastModifiedBy>Administrator</cp:lastModifiedBy>
  <cp:lastPrinted>2004-12-15T14:22:00Z</cp:lastPrinted>
  <dcterms:modified xsi:type="dcterms:W3CDTF">2004-12-15T19:22:00Z</dcterms:modified>
  <cp:revision>3</cp:revision>
  <dc:subject/>
  <dc:title>DAFI01-** -C-1290                                                                                                                                                              TOTAL OBLIGATION:   $1,000.00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543047</vt:r8>
  </property>
  <property fmtid="{D5CDD505-2E9C-101B-9397-08002B2CF9AE}" pid="3" name="_AuthorEmail">
    <vt:lpwstr>Curtis.Freeman@jackson.army.mil</vt:lpwstr>
  </property>
  <property fmtid="{D5CDD505-2E9C-101B-9397-08002B2CF9AE}" pid="4" name="_AuthorEmailDisplayName">
    <vt:lpwstr>Freeman, Curtis SSG</vt:lpwstr>
  </property>
  <property fmtid="{D5CDD505-2E9C-101B-9397-08002B2CF9AE}" pid="5" name="_EmailSubject">
    <vt:lpwstr>PE 726 Answer Booklet</vt:lpwstr>
  </property>
  <property fmtid="{D5CDD505-2E9C-101B-9397-08002B2CF9AE}" pid="6" name="_ReviewingToolsShownOnce">
    <vt:lpwstr/>
  </property>
</Properties>
</file>